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5642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044584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17068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6200841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